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  СЕЛЬСКОГО   ПОСЕЛЕНИЯ   «НОМОКОН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25 марта   2013                                                                                                                           №   0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. Номоконов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 налоге  на   имущество</w:t>
      </w:r>
    </w:p>
    <w:p>
      <w:pPr>
        <w:pStyle w:val="Normal"/>
        <w:jc w:val="center"/>
        <w:rPr/>
      </w:pPr>
      <w:r>
        <w:rPr>
          <w:b/>
        </w:rPr>
        <w:t>физических   ли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/>
        <w:t>В  соответствии  с  пунктом  4  статьи   12  Налогового кодекса  Российской  Федерации, Законом   Российской    Федерации   от    09 декабря   1991  года   №  2003-1  «О налогах   на  имущество   физических  лиц»,  руководствуясь пунктом  3   статьи   22   Устава    сельского поселения  «Номоконовское», Совет  сельского  поселения  «Номоконовское» решил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Установить  ставки  налога  для   жилых   помещений  в  зависимости   от   суммарной инвентаризационной   стоимости    объектов  налогообложения    в   следующих  размерах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41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рная  инвентаризация стоимости  объек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облож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нало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жил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ка налога для  нежилых помещени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х  в  предпринимательск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  300  тысяч 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ключительн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0,1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процент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ыше  300 тысяч рубл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500 тысяч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включительн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 xml:space="preserve">0,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процента</w:t>
            </w:r>
          </w:p>
        </w:tc>
      </w:tr>
      <w:tr>
        <w:trPr>
          <w:trHeight w:val="95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500 тысяч 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000 000  милли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 (включительн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0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процент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 1 000 000 рублей  д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 000 миллиона 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ключительн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процен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 1 500 000 милли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  (включительн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  <w:r>
              <w:rPr>
                <w:sz w:val="22"/>
                <w:szCs w:val="22"/>
              </w:rPr>
              <w:t>1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процен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2. Данное   решение   принять  без  срока его  действия   и  ежегодного переутверждения.</w:t>
      </w:r>
    </w:p>
    <w:p>
      <w:pPr>
        <w:pStyle w:val="Normal"/>
        <w:rPr/>
      </w:pPr>
      <w:r>
        <w:rPr/>
        <w:t>3.  Решение  №  58 от 01.06.2009 года  считать  утратившим   силу.</w:t>
      </w:r>
    </w:p>
    <w:p>
      <w:pPr>
        <w:pStyle w:val="Normal"/>
        <w:rPr/>
      </w:pPr>
      <w:r>
        <w:rPr/>
        <w:t>4.  Настоящее   решение   вступает   в  силу  с    01.04. 2013 года.</w:t>
      </w:r>
    </w:p>
    <w:p>
      <w:pPr>
        <w:pStyle w:val="Normal"/>
        <w:rPr/>
      </w:pPr>
      <w:r>
        <w:rPr/>
        <w:t>5.  Настоящее   решение   обнародовать   на   информационном стенде администрации сельского поселения «Номоконов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сельского</w:t>
      </w:r>
    </w:p>
    <w:p>
      <w:pPr>
        <w:pStyle w:val="Normal"/>
        <w:rPr/>
      </w:pPr>
      <w:r>
        <w:rPr/>
        <w:t xml:space="preserve">поселения «Номоконовское»                                                                                       С.В.Алексеева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4:33:00Z</dcterms:created>
  <dc:creator>sveta</dc:creator>
  <dc:description/>
  <cp:keywords/>
  <dc:language>en-US</dc:language>
  <cp:lastModifiedBy>Совет</cp:lastModifiedBy>
  <cp:lastPrinted>2013-03-27T16:50:00Z</cp:lastPrinted>
  <dcterms:modified xsi:type="dcterms:W3CDTF">2013-10-09T04:33:00Z</dcterms:modified>
  <cp:revision>2</cp:revision>
  <dc:subject/>
  <dc:title>                                                       СПРАВКА   №  9</dc:title>
</cp:coreProperties>
</file>